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287"/>
        <w:gridCol w:w="1134"/>
        <w:gridCol w:w="2292"/>
        <w:gridCol w:w="992"/>
        <w:gridCol w:w="1148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éknév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ztn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o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szám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ság kezdete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apest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ő u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gy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ánd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ged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suth u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óth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apest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a u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ogh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c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él u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k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v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apest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yő u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ilá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apest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za u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57:00Z</dcterms:created>
  <dc:creator>Mihalyi Adrienn</dc:creator>
  <dc:description/>
  <dc:language>en-US</dc:language>
  <cp:lastModifiedBy>Mihalyi Adrienn</cp:lastModifiedBy>
  <dcterms:modified xsi:type="dcterms:W3CDTF">2011-02-23T12:15:00Z</dcterms:modified>
  <cp:revision>1</cp:revision>
  <dc:subject/>
  <dc:title/>
</cp:coreProperties>
</file>